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Ф.И.О. менеджера компетен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ind w:left="-1276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  <w:t>Инструкция по технике безопасности и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мпетенции «</w:t>
      </w: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>Эксплуатация и обслуживание многоквартирного дома»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singl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Программа инструктажа по охране труда и технике безопас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5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 xml:space="preserve">Инструкция по охране труда для участников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59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i/>
              <w:i/>
              <w:sz w:val="28"/>
              <w:szCs w:val="28"/>
              <w:lang w:val="en-US" w:eastAsia="en-US"/>
            </w:rPr>
          </w:pPr>
          <w:hyperlink w:anchor="__RefHeading___Toc50742760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Инструкция по охране труда для экспер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3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Normal"/>
            <w:tabs>
              <w:tab w:val="clear" w:pos="708"/>
              <w:tab w:val="right" w:pos="9911" w:leader="dot"/>
            </w:tabs>
            <w:spacing w:lineRule="auto" w:line="360" w:before="0" w:after="0"/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0742760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 xml:space="preserve">5.Требование охраны труда при осмотрре МКД и придомовой территории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_RefHeading___Toc50742759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инструктажа по охране труда и технике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Действия при возникновении чрезвычайной ситуации, ознакомление со схемой эвакуации и пожарными выходами.</w:t>
      </w:r>
      <w:bookmarkStart w:id="1" w:name="__RefHeading___Toc50742759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Требования техники безопасности при осмотре многоквартирного до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Требовагния техники безопасности при работе на придомов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охране труда для участников</w:t>
      </w:r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площад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__RefHeading___Toc507427596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Общие требования охраны труда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ля участников от 16 до 18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К участию в конкурсе, под непосредственным руководством Экспертов Компетенции «Охрана труда» по стандартам «WorldSkills» допускаются участники в возрасте от 14 до 18 л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частников старше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К самостоятельному выполнению конкурсных заданий в Компетенции «Охрана труда» по стандартам «WorldSkills» допускаются участники не моложе 18 л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ющие необходимые навыки по эксплуатации инструмента, приспособлений, опыт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личную гигие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ть пищу в строго отвед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Участник для выполнения конкурсного задания использу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сональный компьютер или ноутб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нцелярские принадлеж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ический 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ш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статочность/яркость осв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уровень пульсации светового пото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или пониженный уровень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ый уровень прямой и отраженной яркости мон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резмерное напряжение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иленная нагрузка на зр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ная ответств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 Во время выполнения конкурсного задания средства индивидуальной защиты не требуются. Одежда и обувь должны быть удобными, по сезону, не создавать дискомфор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43751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E 22 Указатель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65" r="-14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43751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248" r="-133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" t="-220" r="-22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мещении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3" w:name="__RefHeading___Toc507427597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Требования охраны труда перед началом работы</w:t>
      </w:r>
      <w:bookmarkEnd w:id="3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работы участники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дготовить рабочее мес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стить канцелярские принадлежности на рабочем сто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верить высоту стула и сто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одготовить оборудование,</w:t>
      </w:r>
      <w:r>
        <w:rPr/>
        <w:t xml:space="preserve"> разрешенное к самостоятельной рабо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оборуд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в сборе (монитор, мышь, клавиатура) - ноутбу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shd w:fill="FEFEFE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рить синхронность работы ПК и принте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ршить пробный запуск тестовой печат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рить наличие тонера и бума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лектробезопасно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уйте шнур питания, поставляемый с принтер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ключайте шнур питания непосредственно к правильно заземленной розетке электропитания. Проверьте надежность подключения на обоих концах шнура. Если вы не знаете, заземлена ли розетка, попросите Эксперта проверить е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спользуйте переходник с заземлением для подключения принтера к розетке питания без контакта заземл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используйте удлинитель или сетевой разветвите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едитесь, что принтер подключен к розетке, обеспечивающей соответствующее напряжение питания и мощность. В случае необходимости обсудите с экспертом режимы питания принт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размещайте принтер в таком месте, где на шнур питания могут по неосторожности наступить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мотреть и привести в порядок рабочее мес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бедиться в достаточном уровне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ить (визуально) правильность подключения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4" w:name="__RefHeading___Toc507427598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Требования охраны труда во время работы</w:t>
      </w:r>
      <w:bookmarkEnd w:id="4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инструмента/ оборуд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ебования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в сборе (монитор, мышь, клавиатура) - ноутбу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ремя работ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обходимо аккуратно обращаться с проводам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запрещается работать с неисправным компьютером/ноутбуком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тер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лектробезопасно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кладите предметы на шнур пит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закрывайте вентиляционные отверстия. Эти отверстия предотвращают перегрев принте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допускайте попадания в принтер скобок и скрепок для бумаг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ставляйте никаких предметов в щели и отверстия принтера. Контакт с высоким напряжением или короткое замыкание могут привести к возгоранию или поражению электрическим ток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 случае возникновения необычного шума или запах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медленно выключите принт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ньте вилку шнура питания из розет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устранения неполадок сообщите эксперту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и выполнении конкурсных заданий и уборке рабочих ме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настоящую инструк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правила эксплуатации ПК и оргтехники, не подвергать их механическим ударам, не допускать па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держивать порядок и чистоту на рабоче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чий инструмент располагать таким образом, чтобы исключалась возможность его скатывания и па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и неисправности РК и оргтехники – прекратить выполнение конкурсного задания и сообщить об этом Главн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5" w:name="__RefHeading___Toc507427599"/>
      <w:bookmarkEnd w:id="5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В случае возникновения у участника плохого самочувствия или получения травмы сообщить об этом Главному экспе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6" w:name="__RefHeading___Toc507427600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5.Требование охраны труда по окончании работ</w:t>
      </w:r>
      <w:bookmarkEnd w:id="6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кончания работ каждый участник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Привести в порядок рабочее мес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тключить ПК и оргтехн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Убрать ноутбуки в специально предназнач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bookmarkStart w:id="7" w:name="__RefHeading___Toc50742760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о охране труда для экспертов</w:t>
      </w:r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площадк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8" w:name="__RefHeading___Toc507427602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Общие требования охраны труда</w:t>
      </w:r>
      <w:bookmarkEnd w:id="8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К работе в качестве Эксперта компетенции «Охрана труда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 процессе контроля выполнения конкурсных заданий и нахождения на территории и в помещениях места проведения конкурса Эксперт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ический 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ум, обусловленный конструкцией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имические вещества, выделяющиеся при работе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Во время наблюдения за выполнением конкурсного задания средства индивидуальной защиты не требуются. Одежда и обувь должны быть удобными, по сезону, не приносить дискомфорт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945" cy="43751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1" t="-248" r="-241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E 22 Указатель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7715" cy="40894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65" r="-14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43751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3" t="-248" r="-133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455" cy="46545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2" t="-232" r="-23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0" t="-220" r="-220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мещении Экспертов компетенции «Охрана труда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9" w:name="__RefHeading___Toc507427603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.Требования охраны труда перед началом работы</w:t>
      </w:r>
      <w:bookmarkEnd w:id="9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деть необходимые средства индивидуальн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10" w:name="__RefHeading___Toc507427604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.Требования охраны труда во время работы</w:t>
      </w:r>
      <w:bookmarkEnd w:id="10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Во избежание поражения током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Эксперту во время работы с оргтехн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прещается перемещать аппараты включенными в се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ещается работать на аппарате с треснувшим стек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меть при себе любые средства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При наблюдении за выполнением конкурсного задания участниками Экспер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вигаться по конкурсной площадке не спеша, не делая резких движений, смотря под н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11" w:name="__RefHeading___Toc507427605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4. Требования охраны труда в аварийных ситуациях</w:t>
      </w:r>
      <w:bookmarkEnd w:id="11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bookmarkStart w:id="12" w:name="__RefHeading___Toc507427606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5.Требование охраны труда по окончании работ</w:t>
      </w:r>
      <w:bookmarkEnd w:id="12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  <w:lang w:eastAsia="ru-RU"/>
        </w:rPr>
        <w:t>Инструкция по охране труда для участников и экспертов при осмотре МКД и придомовой территории</w:t>
      </w:r>
    </w:p>
    <w:p>
      <w:pPr>
        <w:pStyle w:val="Normal"/>
        <w:spacing w:lineRule="auto" w:line="360" w:before="0" w:after="0"/>
        <w:ind w:left="-1701" w:hanging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осмотра общедомовых помещений многоквартирного дома на участника возможно воздействие ряда опасных и вредных факторов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ушаемые конструкции ветхих зданий и сооружений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ющие сосульки ль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щаемые вблизи рабочей зоны грузы посредством грузоподъемной техники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ющая вблизи зоны обследования землемерная техник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ущийся вблизи рабочей зоны автомобильный и рельсовый транспорт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ровые и случайные механические воздействия при работе на высот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щиеся вблизи рабочей зоны не огражденные перепады по высоте свыше 1,3 м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ущиеся элементы оборудования (насосного, силового, механизированных решеток, лебедок, скребков, оросителей, механических мешалок и других механизмов)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ящие металлическая стружка, осколки раскаленного металла, деревянная щепа вблизи обрабатывающих станков и оборудова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ие силовое электрооборудование и электропроводка с поврежденной изоляцией, провисшие электрические прово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ые уровни напряжений на земле или опоре при электрическом пробое изоляторов, обрыве проводов воздушной линии или контактной сети электротранспорта и падении их на землю или путь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электроопасность в сырых подвальных и подземных сооружени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справное оборудование, находящееся под давлением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ы, выделяющиеся в результате утечек из баллонов, бочек и цистерн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зованность выхлопными газами в тоннел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концентрация взрывоопасных и токсичных газообразных веществ в подвалах и подземных сооружения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й контакт с ядохимикатами и прочими вредными веществами в зоне опрыскивания или в помещениях для их хране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ния в открытые подполья на объектах индивидуального жилищного фон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ния и ушибы в подземных сооружениях при спуске и подъеме, открывании и закрывании крышек люков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ющие предметы через открытый люк подземного сооруже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ость воздействия потока воды и соприкосновения со сточной жидкостью в сооружениях систем водоотведения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ая температура воздуха и частей тепломеханического оборудования на отдельных участках сооружений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лзни и обвалы грунта на откосах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ры и яркие вспышки при производстве вблизи рабочей зоны электро- и газосварочных работ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ая освещенность рабочей зоны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ные и атмосферные воздействия при работах на открытом воздух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адение собак в сельской местности и городских районах малоэтажной застройк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должен быть обеспечен необходимыми средствами индивидуальной защит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исключения пожаро- и взрывоопасной обстановки участник не должен пользоваться открытым огнем, допускать образования искры и курить в подземном сооружении вблизи открытого люка, в подвале, техническом подполье здания и на чердаке, в складских помещениях для хранения легковоспламеняющихся веществ и масе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чердачном помещении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ходом на чердак убедиться в прочности чердачного перекрытия: в отсутствии трещин и прогибов в несущих элементах и обрешетке, поражения их гнилью и жучком, массовых протечек, при отсутствии на чердаке естественного или местного искусственного освещения для проведения указанного обследования, а также безопасного прохода по нему следует применять светильники с напряжением не выше 42 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касаться проводов, кабелей, телевизионных антенн и других электроустановок, могущих вызвать поражение электрическим током, а также приближаться к работающим электроустановкам световых реклам на расстояние менее 2 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подвале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бедиться в отсутствии льда на ступенях наружной лестницы, ведущей в подвал, при его наличии принять меры по безопасности спуска в подвал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 наличии газов в подвале работы не производить до полного их удаления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рить наличие освещения в подвале; при его отсутствии подготовить переносную лампу(фонарь) на напряжение не более 12 В.</w:t>
      </w:r>
    </w:p>
    <w:p>
      <w:pPr>
        <w:pStyle w:val="Normal"/>
        <w:spacing w:lineRule="auto" w:line="360" w:before="0" w:after="0"/>
        <w:ind w:firstLine="540"/>
        <w:jc w:val="both"/>
        <w:rPr/>
      </w:pPr>
      <w:bookmarkStart w:id="13" w:name="p194"/>
      <w:bookmarkStart w:id="14" w:name="p93"/>
      <w:bookmarkEnd w:id="13"/>
      <w:bookmarkEnd w:id="1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подъезде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 работе с переносной приставной лестницы предварительно убедиться в правильности ее установк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 установки должен исключать возможность опрокидывания или соскальзывания лестницы и составлять 70 - 75° к основанию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установки лестницы должно исключать возможность ее опрокидывания при открывании дверей и окон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для установки должно быть чистым, сухим, нескользким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аксимальный подъем по лестнице не должен превышать высоты, при которой уровень груди участника достигает верхней ступени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 работе с приставной лестницей эксперт должен находиться у основания лестницы для исключения посторонних воздействий на ее устойчивость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ереходить через имеющиеся в помещениях трубопроводы отопления и водоснабжения только по специальным мостикам шириной не менее 300 м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5" w:name="p212"/>
      <w:bookmarkEnd w:id="1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на придомов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атривая придомовую территорию вблизи проезжей части дорог необходимо постоянно следить за движущимся поблизости транспортом и исключать свое внезапное появление на проезжей ч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производить работу в грозу, в период ливневых дождей, при густом тумане с видимостью менее 50 м.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033"/>
      <w:gridCol w:w="322"/>
    </w:tblGrid>
    <w:tr>
      <w:trPr>
        <w:trHeight w:val="115" w:hRule="exact"/>
      </w:trPr>
      <w:tc>
        <w:tcPr>
          <w:tcW w:w="9033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22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903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Эксплуатация и обслуживание многоквартирного дома</w:t>
          </w:r>
        </w:p>
      </w:tc>
      <w:tc>
        <w:tcPr>
          <w:tcW w:w="32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27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201285</wp:posOffset>
          </wp:positionH>
          <wp:positionV relativeFrom="paragraph">
            <wp:posOffset>-140335</wp:posOffset>
          </wp:positionV>
          <wp:extent cx="952500" cy="687070"/>
          <wp:effectExtent l="0" t="0" r="0" b="0"/>
          <wp:wrapNone/>
          <wp:docPr id="1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02:00Z</dcterms:created>
  <dc:creator>Copyright © Союз «Ворлдскиллс Россия» Эксплуатация и обслуживание многоквартирного дома</dc:creator>
  <dc:description/>
  <dc:language>en-US</dc:language>
  <cp:lastModifiedBy>Лидия</cp:lastModifiedBy>
  <cp:lastPrinted>2019-03-13T20:16:00Z</cp:lastPrinted>
  <dcterms:modified xsi:type="dcterms:W3CDTF">2020-08-07T06:03:00Z</dcterms:modified>
  <cp:revision>3</cp:revision>
  <dc:subject/>
  <dc:title/>
</cp:coreProperties>
</file>